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2740682828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40682828"/>
            <w:bookmarkStart w:id="1" w:name="__Fieldmark__0_274068282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2740682828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40682828"/>
            <w:bookmarkStart w:id="3" w:name="__Fieldmark__1_2740682828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2740682828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740682828"/>
            <w:bookmarkStart w:id="5" w:name="__Fieldmark__2_274068282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